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genda: Monday, 10/25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o Now: Complete the mini-paragraph about Chapter 11 information for the Quest.  Please write it in paragraph form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I lik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I am good a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For inst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I am still confused abou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It’s evident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Last-minute questions?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38"/>
          <w:szCs w:val="38"/>
        </w:rPr>
        <w:t xml:space="preserve">Chapter 11 Quest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Put books up between you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Article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38"/>
        <w:b/>
        <w:szCs w:val="38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/>
      <w:sz w:val="38"/>
      <w:szCs w:val="38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7:10:00Z</dcterms:created>
  <dc:creator>NASD</dc:creator>
  <dc:description/>
  <cp:keywords/>
  <dc:language>en-US</dc:language>
  <cp:lastModifiedBy>NASD</cp:lastModifiedBy>
  <dcterms:modified xsi:type="dcterms:W3CDTF">2010-10-22T17:41:00Z</dcterms:modified>
  <cp:revision>17</cp:revision>
  <dc:subject/>
  <dc:title>Agenda: Monday, 10/25</dc:title>
</cp:coreProperties>
</file>